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370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772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55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84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396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900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78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932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987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415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897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340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662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