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4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141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84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75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058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03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60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4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64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06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78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5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