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66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31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4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48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25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533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880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467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587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13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246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1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12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46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34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