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844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987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487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483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691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145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548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000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69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638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543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94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452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