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46471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46059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10859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12052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33060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5687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76728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31631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14010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29689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07073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17699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37199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43102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47199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92020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36699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