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007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19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908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247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400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866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660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220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295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63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357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337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894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486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626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