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8722813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7236054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7201392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2140386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7914299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2419779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1039811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9950132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1404137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3680217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338995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6293454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6307638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