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958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729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126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422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051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868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902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137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10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265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240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489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069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515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113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295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769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