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01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37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865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403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786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412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59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4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62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623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902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964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358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217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