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4117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42581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0347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27870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51363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02977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4543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79833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20475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07609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60423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53648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17045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