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00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86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02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4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6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50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36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90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80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06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4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1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3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54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029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19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5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