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633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6854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1938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0671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8228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2729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8680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3863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4546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61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7359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211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6631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2971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193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