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274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159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4680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631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727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492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646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9692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80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605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228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977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947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