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798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59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94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212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27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071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774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0261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84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054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96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97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132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03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402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555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371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