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959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774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794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8594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830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6566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2362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5931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4677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1864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0589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1773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3943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4234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148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