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761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32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946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860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859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863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047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944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927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731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3383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079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726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