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5808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18329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1127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5686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3814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9650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73148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7057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0379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4853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304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932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64681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6421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8790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219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8743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