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925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29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260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83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65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581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795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3951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7184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99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590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58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64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231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642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