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2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02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8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11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29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23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14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80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511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12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29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4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23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