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030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997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678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926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955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326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684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992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624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334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620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13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848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176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808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793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542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