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125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9017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3749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8288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262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9749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3432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7785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353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4569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2934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6106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6155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2787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9806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