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048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629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363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413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559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092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294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819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905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8228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296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819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171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