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87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492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61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737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518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75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73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461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79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290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41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96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551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343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388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22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15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