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498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418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337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098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138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697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628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908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057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628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273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60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411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190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399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