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2823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05157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87156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09917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44305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15214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39347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05919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81282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63091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3569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74593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94170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