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143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346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028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124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142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849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372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11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101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334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63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849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594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857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687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425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591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