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210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600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282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729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761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669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480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820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5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507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8344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907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766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918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989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