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337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3401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646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958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6584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151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529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644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256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9940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514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628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670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