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5242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318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891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651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740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267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721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968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246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4076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066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293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628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678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985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663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911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