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427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274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354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212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50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561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043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910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609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787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668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836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651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618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496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