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218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803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98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128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27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873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469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579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008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049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691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441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536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