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58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39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24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35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72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99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06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01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39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767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1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9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93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32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62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75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069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