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123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72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63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830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710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699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314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25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15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47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5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69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108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307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7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