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026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4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037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854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255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543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25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20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143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897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497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298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881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