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89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24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484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05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89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97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26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8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96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506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162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400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27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23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12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0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05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