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678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8797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0967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2679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7962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6697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70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9379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1323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3273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6125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2055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8829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8981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1101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