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9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97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78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739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850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70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420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738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3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698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3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44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