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200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67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97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431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516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00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834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87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51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419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279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703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50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880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645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34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64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