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9316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19365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217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17452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56625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442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00092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5009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94372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49655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0218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4175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93194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7462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26099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