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0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07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58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27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66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7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906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24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86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267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1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104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