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767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884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142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530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727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604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70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886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09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857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246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515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099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642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451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27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7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