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6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35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87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96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117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905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169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88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62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30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114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27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91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70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