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373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338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432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931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1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001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135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40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494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19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170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190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555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