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83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45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76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62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271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49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862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669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83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16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5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8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240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16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29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449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760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