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222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75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01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20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70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97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10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57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68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2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36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69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0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91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28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