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35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57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338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301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7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32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20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192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728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061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68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2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676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