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990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180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470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136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560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570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907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952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24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275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819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362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267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859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531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126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220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