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15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082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84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38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2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6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887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581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35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22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43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082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949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39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69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