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362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164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385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308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764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918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800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887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431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728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951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49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353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