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30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12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92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008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91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845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182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72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2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37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4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5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79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4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18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71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3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